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Solicitud de horario flexible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</w:p>
    <w:p>
      <w:pPr>
        <w:pStyle w:val="Normal"/>
        <w:rPr>
          <w:color w:val="333399"/>
          <w:lang w:val="es-ES"/>
        </w:rPr>
      </w:pPr>
      <w:r>
        <w:rPr>
          <w:color w:val="333399"/>
          <w:lang w:val="es-ES"/>
        </w:rPr>
      </w:r>
    </w:p>
    <w:p>
      <w:pPr>
        <w:pStyle w:val="Normal"/>
        <w:rPr/>
      </w:pPr>
      <w:r>
        <w:rPr/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6768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yect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Gerente de Proyect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  <w:t>Nombre del miembro del equip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 w:val="20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388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Solicitud de horario flexi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Día de la sem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Hora de ini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Hora de término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Razón / Comentari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Domin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L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M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Miérco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Jue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Vier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Sáb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62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240" w:after="240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  <w:t>Aprobado po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  <w:t>Fech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ahoma" w:hAnsi="Tahoma" w:cs="Tahoma"/>
                <w:b/>
                <w:b/>
                <w:color w:val="FFFFFF"/>
                <w:sz w:val="20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4"/>
                <w:lang w:val="es-MX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240" w:after="240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  <w:t>Aprobado por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es-MX"/>
              </w:rPr>
              <w:t>Fech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Tahoma" w:hAnsi="Tahoma" w:cs="Tahoma"/>
                <w:b/>
                <w:b/>
                <w:color w:val="FFFFFF"/>
                <w:sz w:val="20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4"/>
                <w:lang w:val="es-M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i w:val="false"/>
          <w:i w:val="false"/>
          <w:color w:val="333399"/>
          <w:sz w:val="20"/>
          <w:lang w:val="es-ES_tradnl"/>
        </w:rPr>
      </w:pPr>
      <w:r>
        <w:rPr>
          <w:rFonts w:cs="Verdana" w:ascii="Verdana" w:hAnsi="Verdana"/>
          <w:i w:val="false"/>
          <w:color w:val="333399"/>
          <w:sz w:val="20"/>
          <w:lang w:val="es-ES_tradn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4"/>
        <w:lang w:val="es-ES_tradnl"/>
      </w:rPr>
      <w:t>99.1 Solicitud de horario flexible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sz w:val="14"/>
        <w:szCs w:val="36"/>
        <w:lang w:val="es-ES_tradnl"/>
      </w:rPr>
    </w:pPr>
    <w:r>
      <w:rPr>
        <w:rFonts w:cs="Verdana" w:ascii="Verdana" w:hAnsi="Verdana"/>
        <w:sz w:val="14"/>
        <w:szCs w:val="36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4"/>
        <w:lang w:val="es-ES_tradnl"/>
      </w:rPr>
      <w:t>99.1 Solicitud de horario flexible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47:00Z</dcterms:created>
  <dc:creator>Tom Mochal / Jorge Valdés (versión en español)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6-09-15T22:15:00Z</dcterms:modified>
  <cp:revision>3</cp:revision>
  <dc:subject>Proceso de Dirección de Proyectos Tenstep v4.0</dc:subject>
  <dc:title>99.1 Solicitud de horario flexible</dc:title>
</cp:coreProperties>
</file>