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06971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Insert Your Company Name and Logo Here)</w:t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ocomentari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ject Na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isk Control For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epared By: xxxxxxxxx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Date of Publication: mm/dd/yyy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Revision History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hor(s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ion 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/>
        <w:t xml:space="preserve"> Unauthorized use, sale, resale, copying, etc. are strictly forbidden by USA and international copyright law. (Remove this comment section from final document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190"/>
        <w:gridCol w:w="853"/>
        <w:gridCol w:w="1548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ct Manager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2" w:hanging="1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4190"/>
        <w:gridCol w:w="853"/>
        <w:gridCol w:w="1548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k log number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reated by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2" w:hanging="12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ssigned Owner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vide a brief description of the risk ev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83"/>
        <w:gridCol w:w="1341"/>
        <w:gridCol w:w="1519"/>
        <w:gridCol w:w="1335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iori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dium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w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babili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y high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/5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w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y lo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pac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y high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rate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w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y low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ualitative analysis (risk severity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Quantitative analysi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aluation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sponse strateg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ject Manager signature: ___________________</w:t>
        <w:softHyphen/>
        <w:softHyphen/>
        <w:softHyphen/>
        <w:t>____</w:t>
        <w:softHyphen/>
        <w:softHyphen/>
        <w:t xml:space="preserve"> </w:t>
        <w:softHyphen/>
        <w:softHyphen/>
        <w:softHyphen/>
        <w:softHyphen/>
        <w:t>Date: _________</w:t>
      </w:r>
    </w:p>
    <w:p>
      <w:pPr>
        <w:pStyle w:val="Normal"/>
        <w:spacing w:before="0" w:after="360"/>
        <w:rPr/>
      </w:pPr>
      <w:r>
        <w:rPr>
          <w:rFonts w:cs="Tahoma" w:ascii="Tahoma" w:hAnsi="Tahoma"/>
          <w:b/>
          <w:sz w:val="22"/>
          <w:szCs w:val="22"/>
        </w:rPr>
        <w:t>Assignee signature: _____________________________</w:t>
        <w:softHyphen/>
        <w:softHyphen/>
        <w:softHyphen/>
        <w:t xml:space="preserve"> Date: _________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7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0–2008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Risk Control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Risk Contro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33:00Z</dcterms:created>
  <dc:creator>Tom Mochal</dc:creator>
  <dc:description/>
  <cp:keywords/>
  <dc:language>en-US</dc:language>
  <cp:lastModifiedBy>Jorge  Valdes Garciatorres</cp:lastModifiedBy>
  <cp:lastPrinted>2007-01-24T16:35:00Z</cp:lastPrinted>
  <dcterms:modified xsi:type="dcterms:W3CDTF">2011-01-10T23:33:00Z</dcterms:modified>
  <cp:revision>2</cp:revision>
  <dc:subject/>
  <dc:title>Hiring Authorization</dc:title>
</cp:coreProperties>
</file>